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Arial" w:ascii="Arial" w:hAnsi="Arial"/>
          <w:szCs w:val="20"/>
        </w:rPr>
        <w:t>6. BIBLIOGRAFIA I WEBGRAFIA:</w:t>
      </w:r>
    </w:p>
    <w:p>
      <w:pPr>
        <w:pStyle w:val="Normal"/>
        <w:spacing w:lineRule="auto" w:line="360"/>
        <w:ind w:left="360" w:hanging="0"/>
        <w:rPr>
          <w:rStyle w:val="StrongEmphasis"/>
          <w:rFonts w:ascii="Arial" w:hAnsi="Arial" w:cs="Arial"/>
          <w:szCs w:val="20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lmirall, M. i Bellot, A. "Conceptualització de plataformes" dins Almirall, M.  “Fonaments del disseny tecnopedagògic amb e-learning”. FUOC. Barcelona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arberà, E i Mauri, T. “Pautas para el análisis de la intervención en entornos de aprendizaje virtual: dimensiones relevantes e instrumentos de evaluación”, (2002) [en línia]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uoc.edu/in3/dt/esp/barbera0704.pdf [Consulta: maig de 2010]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Barlam, R., Redondo, S. Torrescasana, R. i Bautista, G. “La docència presencial amb suport de les TIC en l'educació formal. Un projecte telemàtic en educació bàsica: El món de Harry Potter”. FUOC. Barcelona, 2007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cv.uoc.edu/continguts/UW06_M1014_01123/index.html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autista, G. i Forés, A. "Funcions i tasques de la docència amb TIC" dins “Del docent presencial al docent virtual: el procés educatiu”. FUOC. Barcelona, 20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Barberà, E., Mauri, T., Onrubia, J. "Cómo valorar la calidad de la enseñanza basada en las TIC". Graó. Barcelona, 2008. (ISBN 978-84-7827-530-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Burgos, G. i Rondon, M. “La docència virtual a la Universitat Autònoma de Bucaramanga (Colombia)”. FUOC. Barcelona, 2007         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cv.uoc.edu/continguts/UW06_M1014_01125/index.html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oll, C., Mauri, T. i Onrubia, J. (2008). “Análisis de los usos reales de las tic en contextos educativos formales: una aproximación sociocultural”. Revista Electrónica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e Investigación Educativa, 10</w:t>
      </w:r>
    </w:p>
    <w:p>
      <w:pPr>
        <w:pStyle w:val="Normal"/>
        <w:spacing w:lineRule="auto" w:line="360"/>
        <w:ind w:left="720" w:hanging="0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redie.uabc.mx/vol10no1/contenido-coll2.html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[Consulta: maig 2010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spacing w:lineRule="auto" w:line="360"/>
        <w:ind w:left="1080" w:hanging="360"/>
        <w:rPr/>
      </w:pPr>
      <w:r>
        <w:rPr>
          <w:rFonts w:cs="Arial" w:ascii="Arial" w:hAnsi="Arial"/>
          <w:sz w:val="20"/>
          <w:szCs w:val="20"/>
        </w:rPr>
        <w:t>VVAA. ”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Pautas para el análisis de la intervención en entornos de aprendizaje virtual: dimensiones relevantes e instrumentos deevaluación”. EDUS/UOC-BRINTIE/UB, 2002 [en línia]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uoc.edu/in3/dt/esp/barbera0704.html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[Consulta:maig 2010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spacing w:lineRule="auto" w:line="360"/>
        <w:ind w:left="1080" w:hanging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Onrubia, J. (2005). “Aprender y enseñar en entornos virtuales: actividad conjunta,ayuda pedagógica y construcción del conocimiento”. RED: Revista de Educación a Distancia, número monográfico II [en línia]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um.es/ead/red/M2/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[Consulta: maig 2010]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Ramos, T. “La docència semipresencial en una organització empresarial. El cas Audi”. FUOC. Barcelona, 2007</w:t>
      </w:r>
    </w:p>
    <w:p>
      <w:pPr>
        <w:pStyle w:val="Normal"/>
        <w:spacing w:lineRule="auto" w:line="360"/>
        <w:ind w:left="1080" w:hanging="0"/>
        <w:rPr/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cv.uoc.edu/continguts/UW06_M1014_01124/index.html</w:t>
        </w:r>
      </w:hyperlink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tres p</w:t>
      </w:r>
      <w:r>
        <w:rPr>
          <w:rStyle w:val="StrongEmphasis"/>
          <w:rFonts w:cs="Arial" w:ascii="Arial" w:hAnsi="Arial"/>
          <w:sz w:val="20"/>
          <w:szCs w:val="20"/>
        </w:rPr>
        <w:t>àgines consultades:</w:t>
      </w:r>
    </w:p>
    <w:p>
      <w:pPr>
        <w:pStyle w:val="Normal"/>
        <w:spacing w:lineRule="auto" w:line="36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spacing w:lineRule="auto" w:line="360"/>
        <w:ind w:left="1080" w:hanging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El món de Harry Potter: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lacenet.org/harrypotter/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UNAB Virtual-Colombia: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unabvirtual.edu.co/</w:t>
        </w:r>
      </w:hyperlink>
    </w:p>
    <w:p>
      <w:pPr>
        <w:pStyle w:val="TextBodyIndent"/>
        <w:numPr>
          <w:ilvl w:val="0"/>
          <w:numId w:val="1"/>
        </w:numPr>
        <w:ind w:left="1080" w:hanging="360"/>
        <w:rPr/>
      </w:pPr>
      <w:r>
        <w:rPr>
          <w:rStyle w:val="StrongEmphasis"/>
          <w:b w:val="false"/>
          <w:bCs w:val="false"/>
        </w:rPr>
        <w:t>Canvis de rol del professor: http://blogdevictoriasole.blogspot.com/2008/05/activitat-23-argumentaci-grfica.html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v.uoc.edu/continguts/UW06_M1014_01123/index.html" TargetMode="External"/><Relationship Id="rId3" Type="http://schemas.openxmlformats.org/officeDocument/2006/relationships/hyperlink" Target="http://cv.uoc.edu/continguts/UW06_M1014_01125/index.html" TargetMode="External"/><Relationship Id="rId4" Type="http://schemas.openxmlformats.org/officeDocument/2006/relationships/hyperlink" Target="http://redie.uabc.mx/vol10no1/contenido-coll2.html" TargetMode="External"/><Relationship Id="rId5" Type="http://schemas.openxmlformats.org/officeDocument/2006/relationships/hyperlink" Target="http://www.uoc.edu/in3/dt/esp/barbera0704.html" TargetMode="External"/><Relationship Id="rId6" Type="http://schemas.openxmlformats.org/officeDocument/2006/relationships/hyperlink" Target="http://www.um.es/ead/red/M2/" TargetMode="External"/><Relationship Id="rId7" Type="http://schemas.openxmlformats.org/officeDocument/2006/relationships/hyperlink" Target="http://cv.uoc.edu/continguts/UW06_M1014_01124/index.html" TargetMode="External"/><Relationship Id="rId8" Type="http://schemas.openxmlformats.org/officeDocument/2006/relationships/hyperlink" Target="http://www.lacenet.org/harrypotter/" TargetMode="External"/><Relationship Id="rId9" Type="http://schemas.openxmlformats.org/officeDocument/2006/relationships/hyperlink" Target="http://www.unabvirtual.edu.co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41:00Z</dcterms:created>
  <dc:creator>Asot</dc:creator>
  <dc:description/>
  <dc:language>en-US</dc:language>
  <cp:lastModifiedBy>Asot</cp:lastModifiedBy>
  <dcterms:modified xsi:type="dcterms:W3CDTF">2010-05-09T16:49:00Z</dcterms:modified>
  <cp:revision>7</cp:revision>
  <dc:subject/>
  <dc:title>Almirall, M</dc:title>
</cp:coreProperties>
</file>